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ifles</w:t>
      </w:r>
      <w:r>
        <w:rPr/>
        <w:t xml:space="preserve"> Worksheet</w:t>
      </w:r>
    </w:p>
    <w:p>
      <w:pPr>
        <w:pStyle w:val="Normal"/>
        <w:rPr/>
      </w:pPr>
      <w:r>
        <w:rPr/>
      </w:r>
    </w:p>
    <w:p>
      <w:pPr>
        <w:pStyle w:val="Normal"/>
        <w:rPr/>
      </w:pPr>
      <w:r>
        <w:rPr/>
      </w:r>
    </w:p>
    <w:p>
      <w:pPr>
        <w:pStyle w:val="Normal"/>
        <w:rPr/>
      </w:pPr>
      <w:r>
        <w:rPr/>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year is not directly specified but the play was influenced in 1915. The majority of the play takes place in Mrs. Wright’s kitchen. Mrs. Hale and Mrs. Peters introduces the stasis of this play, which is the inequality in women’s rights and intuitions.</w:t>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r>
    </w:p>
    <w:p>
      <w:pPr>
        <w:pStyle w:val="Normal"/>
        <w:rPr/>
      </w:pPr>
      <w:r>
        <w:rPr/>
        <w:t>The intrusion happens when Mrs. Hale and Mrs. Peters find the dead bird. This find would conclude all their suspicions and findings.</w:t>
      </w:r>
    </w:p>
    <w:p>
      <w:pPr>
        <w:pStyle w:val="Normal"/>
        <w:rPr/>
      </w:pPr>
      <w:r>
        <w:rPr/>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r>
    </w:p>
    <w:p>
      <w:pPr>
        <w:pStyle w:val="Normal"/>
        <w:rPr/>
      </w:pPr>
      <w:r>
        <w:rPr/>
        <w:t>I believe the unique factor to be the jar of Cherries. Although an ordinary item, it had a great deal of significance and meaning. It was basically an indicator of what had happened and why she did it.</w:t>
      </w:r>
    </w:p>
    <w:p>
      <w:pPr>
        <w:pStyle w:val="Normal"/>
        <w:rPr/>
      </w:pPr>
      <w:r>
        <w:rPr/>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r>
    </w:p>
    <w:p>
      <w:pPr>
        <w:pStyle w:val="Normal"/>
        <w:rPr/>
      </w:pPr>
      <w:r>
        <w:rPr/>
        <w:t>The dramatic question at the beginning of the play is will the team of investigators find John Wright’s killer? And was it the wife that did it?</w:t>
      </w:r>
    </w:p>
    <w:p>
      <w:pPr>
        <w:pStyle w:val="Normal"/>
        <w:rPr/>
      </w:pPr>
      <w:r>
        <w:rPr/>
      </w:r>
    </w:p>
    <w:p>
      <w:pPr>
        <w:pStyle w:val="Normal"/>
        <w:rPr/>
      </w:pPr>
      <w:r>
        <w:rPr/>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r>
    </w:p>
    <w:p>
      <w:pPr>
        <w:pStyle w:val="Normal"/>
        <w:rPr/>
      </w:pPr>
      <w:r>
        <w:rPr/>
        <w:t>The first forward is when Mr. Hale tells the story of when he first met with Mrs. Wright. The second is when we find the quilt. The last one would be when the two ladies found the dead bird in the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n the play is at the very end when the ladies are trying to conceal the dead bird as the attorney and sheriff approach. They did a very good job in grabbing my attention and keeping me engaged in reading the play.</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Gender roles, women inequalities, mystery, deception, secrecy.</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y ultimately want to solve the mystery at hand. The Attorney, Sherriff, and Mr. Hale are trying to find clues as to who, what, where, and when. When Mrs. Peters and Mrs. Hale get an insight as to who might have done it, they refrain from telling the men to keep the dignity and purpose for Mrs. Wright.</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Jar of Cherries which was intact meant Minnie herself alone and unbroken, until the coldness of her relationship broke her. The bird also signified Minnie which was a substitute of her solidarity. The birds voice was her voice untiled it was chocked and silenced by her husband. The quilt and especially the “knot it” verse,  which conveyed the action of tying the rope around the husband’s neck and since it was only the women who knew, they kept the bond among women as the essential knot.</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Even though marriage is a strong bond, the sense of pride and bond between women is stronger in this play. Mrs. Hale would not tell her husband what she knew neither would the Sherriff’s wife Mrs. Pet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ilberto Delrio Vives</w:t>
    </w:r>
  </w:p>
  <w:p>
    <w:pPr>
      <w:pStyle w:val="Header"/>
      <w:jc w:val="right"/>
      <w:rPr/>
    </w:pPr>
    <w:r>
      <w:rPr/>
      <w:t>1/14/2017</w:t>
    </w:r>
  </w:p>
  <w:p>
    <w:pPr>
      <w:pStyle w:val="Header"/>
      <w:jc w:val="right"/>
      <w:rPr/>
    </w:pPr>
    <w:r>
      <w:rPr/>
      <w:t>Richmond Theater 21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9:00:00Z</dcterms:created>
  <dc:creator>Microsoft Office User</dc:creator>
  <dc:description/>
  <cp:keywords/>
  <dc:language>en-US</dc:language>
  <cp:lastModifiedBy>gilberto delrio</cp:lastModifiedBy>
  <dcterms:modified xsi:type="dcterms:W3CDTF">2017-01-17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